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el objektu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Stavba umístěna v Sokolově p.č. 952 ul. K. H. Máchy.  Objekt slouží jako školní zařízení.  V současné době je plně využíván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tektonické ,  funkční a dispoziční řešení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opravě střechy nedochází k zásadním změnám vzhledu objektu. Stejně tak nedochází k žádným dispozičním zásahům. Bude provedena  výměna krytiny a staticky zajištěny dřevěné konstrukce krovu. Pro snížení energetické náročnosti navržena minerální tepelná izolace v půdním prostoru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grafie stávajícího stavu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9685</wp:posOffset>
            </wp:positionH>
            <wp:positionV relativeFrom="paragraph">
              <wp:posOffset>10160</wp:posOffset>
            </wp:positionV>
            <wp:extent cx="2646045" cy="208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5480" cy="21120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1085</wp:posOffset>
            </wp:positionH>
            <wp:positionV relativeFrom="paragraph">
              <wp:posOffset>38735</wp:posOffset>
            </wp:positionV>
            <wp:extent cx="2874645" cy="21507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2105" cy="21539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185</wp:posOffset>
            </wp:positionH>
            <wp:positionV relativeFrom="paragraph">
              <wp:posOffset>164465</wp:posOffset>
            </wp:positionV>
            <wp:extent cx="2150745" cy="28746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1625</wp:posOffset>
            </wp:positionH>
            <wp:positionV relativeFrom="paragraph">
              <wp:posOffset>164465</wp:posOffset>
            </wp:positionV>
            <wp:extent cx="2150745" cy="28746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0920</wp:posOffset>
            </wp:positionH>
            <wp:positionV relativeFrom="paragraph">
              <wp:posOffset>175895</wp:posOffset>
            </wp:positionV>
            <wp:extent cx="2874645" cy="21507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2105" cy="2153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pacity a další výměry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třešní plášť      510 m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Plocha půdy    333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ké a konstrukční řešení objektu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urací práce</w:t>
      </w:r>
    </w:p>
    <w:p>
      <w:pPr>
        <w:pStyle w:val="ListParagraph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ranění žlabů a svodů, kabeláže slaboproudých rozvodů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ůvodní plechová krytina včetně doplňků  ( odvětrávací tvarovky, bleskosvod, výlezy )  a předpokládaná podkladní asfaltovaná lepenka mechanicky kotvená k bedněn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řevěné bednění z prken tl. 25mm ma laťování .Neuvažuje se s  jeho zpětným použitím  z důvodu napadení vlhkostí. Budou odstraněny části krokví napadené vlhkostí a dřevokaznými činiteli. Z hlediska vlhkosti se předpokládá výměna 1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krokví ve všech částech střechy a výměna zhlaví krokví u pozednice ( 2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). Výměny pomocí tesařských spojů s galvanicky pokovenými svorníky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ranění venkovního podbití okapové říms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části vaznice ( řez A ) a kleštin napadených vlhkost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ad výměny části pozednice 160/140 ( 20</w:t>
      </w:r>
      <w:r>
        <w:rPr>
          <w:rFonts w:cs="Times New Roman" w:ascii="Times New Roman" w:hAnsi="Times New Roman"/>
          <w:lang w:val="en-US"/>
        </w:rPr>
        <w:t>%</w:t>
      </w:r>
      <w:r>
        <w:rPr>
          <w:rFonts w:cs="Times New Roman" w:ascii="Times New Roman" w:hAnsi="Times New Roman"/>
        </w:rPr>
        <w:t xml:space="preserve"> délky ), odsekat maltové lože kolem pozednice. Zkontrolovat kotvení. V případě nedostatečného kotvení bude po odkrytí navrženo nové pomocí chemických kotev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ranění všech dřevěných prvků výlezů na střechu ( nejvíce poškozeny vlhkostí 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anténních stožárů, odstranění nátěrů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dbourání nadstřešních částí komínů na úroveň krokv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ozebrání kovové expanzní nádrže včetně potrub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odvětrání kanalizace . Předpoklad napojení nové PVC kanalizace pod stropem v místě hrdl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klid podlah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 prověří slaboproudou kabeláž vedenou v půdním prostoru a rozsah zachování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ourání šikmé části výlezu</w:t>
      </w:r>
    </w:p>
    <w:p>
      <w:pPr>
        <w:pStyle w:val="ListParagraph"/>
        <w:ind w:left="1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Rezerva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Výměna dřevěných prvků +0,5m3 dřeva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Náhrada části pozednice 160/140 v délce cca.10m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Nové kotvení chem. kotvami M12  cca.15ks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Návrh úprav</w:t>
      </w:r>
    </w:p>
    <w:p>
      <w:pPr>
        <w:pStyle w:val="ListParagraph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ve opatřit nátěrem proti dřevokazným činitelům ( s barevným odstínem 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dnění celoplošné prkenné dřevěné tl. 25mm opatřené nátěrem proti dřevokazným činitelů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istná izolace pod krytinou asfaltovaná lepenka mechanicky kotvená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istná difuzní folie např. Jutadach 135 ( Sd = max. 0,03m ), spoje těsněné slepením přesahů pásky Jutadach S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ý prostor střechy bude provětráván. Přívod vzduchu bude zajištěn souvislou přivětrávací mezerou na římse  pod okapem. Kontralatě 60/40mm, osazení hliníkového větracího pásu ( součást systému střešní krytiny – děrování 5mm, šířka pásu 125mm 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od vzduchu zajištěn souvislým odvětrávacím hřebenem s klempířským oplechováním a hliníkovým větracím pás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řešní krytina včetně všech klempířských prvků bude provedena z hliníkového svitkového plechu tl. 0,7 mm pro falcované krytiny, povrchová úprava polyamid-polyuretanovým lakem v úpravě stucco, odstín cihlově červená ( RAL 8004 ). Plech musí být barevně upraven již při výrobě, není možná jeho barevná úprava až na střeše. Max. šířky pásů svitkového Al plechu max. 500mm ( bez uvažování klempířských úprav  pro spoj 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. dilatační délky okapových žlabů 12m. Dilatace lze provést v rozvodí žlabu ( oddělení dilatačních úseků klempířským prvkem s integrovanou pružnou vložkou, spoj lepením ) a u výtoku v žlabovém kotlíku ( použití krycí manžety ). Návaznost žlabů na svody provedena pomocí žlabových kotlíků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upy střechou do ø 120mm řešeny pomocí nalepovacích tvarovek pro falcované plechy. Prostupy kanalizace střechou zakončeny typovým odvětrávacím nástavcem . Prostupy o větším průměru budou řešeny na zakázku vyrobenými klempířskými tvarovkami. Osazeny lepením systémovým lepidlem dle technologického postupu výrobce krytiny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realizaci používat veškeré typové prvky obsažené v projektové dokumentaci , které výrobce střešního systému nabízí ( zatahovací pás u okapu, ukončovací profily, žlaby včetně háků, svody, nalepovací prostupy,nástavce odvětrání,  lemování výlezových oken, svěrky trubek sněholamů  apod. ).  Systém např. Pref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něholamy zhotoveny z typových prvků jako dvoutrubkové ( u okapu ) z hliníkového profilu 28 x 2 mm včetně typových svěrek. Materiál – barevný legovaný hliník. Sněholamy  jsou uchycovány na „falc“ bez porušení krytin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Přístup na střechu zajištěn typovým výlezovým otevíravým oknem včetně kování o rozměru 600x600mm. Materiál – rám okna včetně výstupu a kování z barevného legovaného hliníku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U výlezu osazeny stoupací plošiny 250x800 mm včetně spojovacího materiálu a držáků . Materiál – pozinkovaná ocel opatřená barvou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bezpečné zajištění pracovníků údržby navržena střešní vrcholová lávka z pororoštů a profilů L30x30x3. Pro zachycení bude loužit trubková zábrana TR 20x4mm . Kotvení lávky přes kruhové těsnící podložky do krokví 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zení ochranných mřížek do žlabů v místě svodů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távající střeše jsou umístěny anténní stožáry. Jeden zůstane zachován s novým nátěrem . Po dobu opravy dané části střechy bude stožár vyřazen z provozu pouze na nezbytně nutnou dobu a poté namontován zpět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rovádění úprav střechy bude nutné postavit lešení a než bude dokončena pokládka krytiny i provizorní zakrytí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 návrh střešního pláště použit systém Pref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škeré navržené materiály lze zaměnit při zachování totožných kvantitativních a kvalitativních vlastností  těchto výrobků či konstrukcí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evný legovaný hliník  0.70mm  v kvalitě pro falcování , povrchová úprava přední strany kompozitním lakem P.10, zadní strany průsvitným ochranným lakem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zerva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žnost osazení antén, satelitů na TR 48,3x5 – 1500mm ( práškové lakování ) s nalepovacími systémovými prostupy ø50mm, těsnění PU tmel ( celkem 3ks )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</w:rPr>
        <w:t>- falcovaný plech 5m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</w:rPr>
        <w:t>- bednění  tl.25mm  5m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</w:rPr>
        <w:t>- vyspravení omítky fasády v pásu římsy VC maltou ( 50</w:t>
      </w:r>
      <w:r>
        <w:rPr>
          <w:rFonts w:cs="Times New Roman" w:ascii="Times New Roman" w:hAnsi="Times New Roman"/>
          <w:lang w:val="en-US"/>
        </w:rPr>
        <w:t xml:space="preserve">% </w:t>
      </w:r>
      <w:r>
        <w:rPr>
          <w:rFonts w:cs="Times New Roman" w:ascii="Times New Roman" w:hAnsi="Times New Roman"/>
        </w:rPr>
        <w:t xml:space="preserve">plochy </w:t>
      </w:r>
      <w:r>
        <w:rPr/>
        <w:t>)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u w:val="single"/>
        </w:rPr>
        <w:t>Tepelná izolace</w:t>
      </w:r>
    </w:p>
    <w:p>
      <w:pPr>
        <w:pStyle w:val="ListParagraph"/>
        <w:ind w:left="1418" w:hanging="0"/>
        <w:rPr/>
      </w:pPr>
      <w:r>
        <w:rPr>
          <w:rFonts w:cs="Times New Roman" w:ascii="Times New Roman" w:hAnsi="Times New Roman"/>
        </w:rPr>
        <w:t>Celoplošná pokládka minerální izolace celkové tl. 260mm  U=0,16 W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K ( λ=0,035 W/mK ). Izolace bude překryta pojistnou difuzní fólií</w:t>
      </w:r>
    </w:p>
    <w:p>
      <w:pPr>
        <w:pStyle w:val="ListParagraph"/>
        <w:ind w:left="1418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V místě pozednice pokládka izolace tl. cca.100mm, izolace z boků fasády ( římsa ) z deskové izolace minerální tl. 100mm mechanicky kotvená plastovými hmoždinkami s kovovým trnem , šoubovací ( počet 4ks /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)</w:t>
      </w:r>
    </w:p>
    <w:p>
      <w:pPr>
        <w:pStyle w:val="ListParagraph"/>
        <w:ind w:left="1418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ListParagraph"/>
        <w:ind w:left="141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statní</w:t>
      </w:r>
    </w:p>
    <w:p>
      <w:pPr>
        <w:pStyle w:val="ListParagraph"/>
        <w:ind w:left="1418" w:hanging="0"/>
        <w:rPr/>
      </w:pPr>
      <w:r>
        <w:rPr>
          <w:rFonts w:cs="Times New Roman" w:ascii="Times New Roman" w:hAnsi="Times New Roman"/>
        </w:rPr>
        <w:t>Půdní schody 510x800mm s tepelnou izolací U=1,1 W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K. Původní otvor výlezu upraven tesařským rámem a bedněním OSB</w:t>
      </w:r>
    </w:p>
    <w:p>
      <w:pPr>
        <w:pStyle w:val="ListParagraph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ní lávka z prken tl.25mm a podkladních hranolů</w:t>
      </w:r>
    </w:p>
    <w:p>
      <w:pPr>
        <w:pStyle w:val="ListParagraph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ý dřevěný žebřík pro přístup k ponechanému stožáru ( výška cca. 2,50m )</w:t>
      </w:r>
    </w:p>
    <w:p>
      <w:pPr>
        <w:pStyle w:val="ListParagraph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Ošetření dřevěných prvků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    po odkrytí nosné konstrukce střechy zajistit odborný mykologický průzkum. Posudek pak poslouží pro přesné určení dalšího postupu sanace dřevěných prvků. Staticky nevhodné dřevo je třeba nahradit novým chemicky ošetřeným impregnovaným dřevem.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staticky i funkčně vyhovující napadené dřevo se mechanicky očistí až na dřevo zdravé. Odstraní se prach, zbytky kůry, staré nátěry a zkorodované vrstvy dřeva z povrchu dřevěných prvků osekáním a obroušením, povrch dřeva se odmastí např. jarovou vodou, aby fungicidní přípravek dobře pronikal do dřeva.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   mechanicky očištěné a pro povrchovou ochranu připravené dřevo se důkladně ošetří. Chemická ochrana dřeva, se provede podle návrhu odborníka prostředky doporučenými (nebo odpovídající náhradou), zásadně registrovanými s typovým označením, schválenými hlavním hygienikem pro používání ve stavebnictví. 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Nátěr musí být kompatibilní s materiálem klempířských konstrukcí - hliníkový plech.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Jinak je nutné klempířskou konstrukci od podkladu separovat ( např. pojistné fólie ) Pracovníci musí být prokazatelně před použitím prostředků ochrany dřeva poučeni o jejich správné aplikaci. Navržený nátěr – Bochemit Optimal.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Bochemit Optimal naředit na 20% vodný roztok, tzn. 1 díl Bochemitu Optimal a 4 díly vody. Poté provést dvojnásobný nátěr nebo postřik a to tak, aby bylo dosaženo příjmu 50 g Bochemitu Optimal na 1 m2 ošetřené plochy (při příjmu 250 ml aplikačního roztoku na m2). Nátěr a postřik se provádí při teplotách +5 °C až +30 °C tak, aby se dosáhlo celistvého a stejnoměrného nánosu ochranného prostředku na celém povrchu dřeva. Počet nátěrů nebo postřiků se řídí požadovaným příjmem a kvalitou opracování dřeva. Další nátěr nebo postřik se provádí až po zaschnutí předcházejícího (za 4 - 24 hod.). 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dosažení požadovaného příjmu obvykle postačuje u hrubě opracovaného dřeva 1 nátěr nebo postřik, u hladce opracovaného dřeva je potřeba aplikovat přípravek dvakrát.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Nátěr nesmí být bezbarvý. Každý nátěr musí být proveden v jiném barevném odstínu pro dokladovatelnost jeho provedení. 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 ochrana proti vlhkosti bude zajištěna pokládkou nové krytiny a provětráváním podstřešního prostoru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Nátěry</w:t>
      </w:r>
    </w:p>
    <w:p>
      <w:pPr>
        <w:pStyle w:val="ListParagraph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>Ocelové konstrukce (ocelové trubky pro antény nad střechou )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odstranit stávající nátěr a povrch odmastit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 xml:space="preserve">-  nátěrovým systémem s vysokou životností ( 15 let) pro korozní agresivitu C3 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</w:rPr>
        <w:t>-</w:t>
        <w:tab/>
        <w:t>základní nátěr min.tl. 80 µm, vrchní nátěr min.tl. 160 µm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barva dle střešní krytiny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řešní vrcholová  lávka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žárové zinkování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pelně technické vlastnosti</w:t>
      </w:r>
    </w:p>
    <w:p>
      <w:pPr>
        <w:pStyle w:val="ListParagrap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rální tepelná izolace tl.260mm U=0,16 W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K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 objektu na životní prostředí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a střešního pláště nemá negativní vliv na životní prostředí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ě konstrukční část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ek stávajícího stavu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nosné konstrukce nebudou přitíženy: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stávající skladba – plechová skládaná krytina – 2,6 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odkladní asfaltový pás – 2,5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kenné bednění – 19,5 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>Celková hmotnost</w:t>
        <w:tab/>
        <w:t>24,6 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vá skladba – skládaná plechová krytina – 2,6 kg/m2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-</w:t>
        <w:tab/>
        <w:t>pojistná hydroizolace (asfaltovaná lepenka ) – 2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kenné bednění – 19,5 kg/m2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lková hmotnost</w:t>
        <w:tab/>
        <w:t>24,1 kg/m2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-</w:t>
        <w:tab/>
        <w:t>Plánované ošetření krovu  přípravkem proti houbám a škůdcům a uspokojivý stávající stav zajišťuje dostatečnou trvanlivost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Hlavní nosná konstrukce byla navržena dle dříve platných norem</w:t>
      </w:r>
    </w:p>
    <w:p>
      <w:pPr>
        <w:pStyle w:val="ListParagrap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 základě těchto faktů lze dle ČSN ISO 13822 konstrukci považovat za bezpečnou pro všechna zatížení kromě mimořádných.</w:t>
      </w:r>
    </w:p>
    <w:p>
      <w:pPr>
        <w:pStyle w:val="ListParagrap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type w:val="nextPage"/>
      <w:pgSz w:w="11906" w:h="16838"/>
      <w:pgMar w:left="720" w:right="720" w:gutter="0" w:header="708" w:top="76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</w:t>
    </w:r>
    <w:r>
      <w:rPr/>
      <w:t>BPO 6-102966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05:00Z</dcterms:created>
  <dc:creator>Vopat Věroslav</dc:creator>
  <dc:description/>
  <cp:keywords/>
  <dc:language>en-US</dc:language>
  <cp:lastModifiedBy>Vopat Věroslav</cp:lastModifiedBy>
  <dcterms:modified xsi:type="dcterms:W3CDTF">2019-02-14T12:12:00Z</dcterms:modified>
  <cp:revision>32</cp:revision>
  <dc:subject/>
  <dc:title>Technická zpráva</dc:title>
</cp:coreProperties>
</file>